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REPUBLIKA SRPSKA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VLADA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ab/>
        <w:t>PRIJEDLOG</w:t>
      </w:r>
    </w:p>
    <w:p>
      <w:pPr>
        <w:pStyle w:val="Normal"/>
        <w:tabs>
          <w:tab w:val="clear" w:pos="720"/>
          <w:tab w:val="left" w:pos="5812" w:leader="none"/>
        </w:tabs>
        <w:rPr>
          <w:rFonts w:ascii="Cambria" w:hAnsi="Cambria" w:cs="Calibri"/>
          <w:b/>
          <w:b/>
          <w:sz w:val="26"/>
          <w:szCs w:val="26"/>
          <w:lang w:val="sr-RS"/>
        </w:rPr>
      </w:pPr>
      <w:r>
        <w:rPr>
          <w:rFonts w:eastAsia="Cambria" w:cs="Cambria" w:ascii="Cambria" w:hAnsi="Cambria"/>
          <w:sz w:val="26"/>
          <w:szCs w:val="26"/>
          <w:lang w:val="sr-BA"/>
        </w:rPr>
        <w:t xml:space="preserve"> </w:t>
      </w:r>
      <w:r>
        <w:rPr>
          <w:rFonts w:cs="Calibri" w:ascii="Cambria" w:hAnsi="Cambria"/>
          <w:sz w:val="26"/>
          <w:szCs w:val="26"/>
          <w:lang w:val="sr-BA"/>
        </w:rPr>
        <w:tab/>
        <w:t xml:space="preserve">      </w:t>
      </w:r>
      <w:r>
        <w:rPr>
          <w:rFonts w:cs="Calibri" w:ascii="Cambria" w:hAnsi="Cambria"/>
          <w:b/>
          <w:sz w:val="26"/>
          <w:szCs w:val="26"/>
          <w:lang w:val="sr-Latn-BA"/>
        </w:rPr>
        <w:t>(</w:t>
      </w:r>
      <w:r>
        <w:rPr>
          <w:rFonts w:cs="Calibri" w:ascii="Cambria" w:hAnsi="Cambria"/>
          <w:b/>
          <w:sz w:val="26"/>
          <w:szCs w:val="26"/>
          <w:lang w:val="sr-RS"/>
        </w:rPr>
        <w:t>po hitnom postupku)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DLUKA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 xml:space="preserve">O KRATKOROČNOM ZADUŽIVANjU REPUBLIKE SRPSKE 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EMISIJOM TREZORSKIH ZAPISA ZA 2026. GODINU</w:t>
      </w:r>
    </w:p>
    <w:p>
      <w:pPr>
        <w:pStyle w:val="Normal"/>
        <w:jc w:val="center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Banja Luka, decembar 2025. godine</w:t>
      </w:r>
      <w:r>
        <w:br w:type="page"/>
      </w:r>
    </w:p>
    <w:p>
      <w:pPr>
        <w:pStyle w:val="Normal"/>
        <w:tabs>
          <w:tab w:val="clear" w:pos="720"/>
          <w:tab w:val="left" w:pos="6709" w:leader="none"/>
          <w:tab w:val="center" w:pos="7920" w:leader="none"/>
          <w:tab w:val="right" w:pos="9050" w:leader="none"/>
        </w:tabs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  <w:tab/>
        <w:t xml:space="preserve">      </w:t>
      </w:r>
      <w:r>
        <w:rPr>
          <w:rFonts w:cs="Calibri" w:ascii="Cambria" w:hAnsi="Cambria"/>
          <w:b/>
          <w:sz w:val="26"/>
          <w:szCs w:val="26"/>
          <w:lang w:val="sr-BA"/>
        </w:rPr>
        <w:t>Prijedlog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libri" w:ascii="Cambria" w:hAnsi="Cambria"/>
          <w:lang w:val="sr-BA"/>
        </w:rPr>
        <w:tab/>
        <w:t xml:space="preserve">          </w:t>
      </w:r>
      <w:r>
        <w:rPr>
          <w:rFonts w:cs="Calibri" w:ascii="Cambria" w:hAnsi="Cambria"/>
          <w:b/>
          <w:sz w:val="26"/>
          <w:szCs w:val="26"/>
          <w:lang w:val="sr-Latn-BA"/>
        </w:rPr>
        <w:t>(</w:t>
      </w:r>
      <w:r>
        <w:rPr>
          <w:rFonts w:cs="Calibri" w:ascii="Cambria" w:hAnsi="Cambria"/>
          <w:b/>
          <w:sz w:val="26"/>
          <w:szCs w:val="26"/>
          <w:lang w:val="sr-RS"/>
        </w:rPr>
        <w:t>po hitnom postupku)</w:t>
      </w:r>
    </w:p>
    <w:p>
      <w:pPr>
        <w:pStyle w:val="Normal"/>
        <w:tabs>
          <w:tab w:val="clear" w:pos="720"/>
          <w:tab w:val="center" w:pos="7920" w:leader="none"/>
        </w:tabs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Na osnovu člana 70. stav 1. t. 2. i 6. Ustava Republike Srpske, člana 17. stav 1. Zakona o zaduživanju, dugu i garancijama Republike Srpske („Službeni glasnik Republike Srpske“, br. 71/12, 52/14, 114/17, 131/20, 28/21 i 90/21), člana 177. stav 2. i člana 181. Poslovnika Narodne skupštine Republike Srpske („Službeni glasnik Republike Srpske“, broj 66/20), Narodna skupština Republike Srpske, na _____ sjednici, održanoj _______ 2025. godine, donosi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DLUKU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 KRATKOROČNOM ZADUŽIVANjU REPUBLIKE SRPSKE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EMISIJOM TREZORSKIH ZAPISA ZA 2026. GODINU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  <w:lang w:val="sr-BA"/>
        </w:rPr>
      </w:pPr>
      <w:r>
        <w:rPr>
          <w:rFonts w:cs="Calibri" w:ascii="Calibri" w:hAnsi="Calibri"/>
          <w:b w:val="false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Heading1"/>
        <w:rPr>
          <w:rFonts w:ascii="Calibri" w:hAnsi="Calibri" w:cs="Calibri"/>
          <w:b w:val="false"/>
          <w:b w:val="false"/>
          <w:lang w:val="sr-BA"/>
        </w:rPr>
      </w:pPr>
      <w:r>
        <w:rPr>
          <w:rFonts w:cs="Calibri" w:ascii="Calibri" w:hAnsi="Calibri"/>
          <w:b w:val="false"/>
          <w:lang w:val="sr-BA"/>
        </w:rPr>
        <w:t>I</w:t>
      </w:r>
    </w:p>
    <w:p>
      <w:pPr>
        <w:pStyle w:val="Normal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Ovom odlukom odobrava se kratkoročno zaduživanje Republike Srpske na osnovu emisija kratkoročnih hartija od vrijednosti – trezorskih zapisa za 2026. godinu. 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Sredstva pribavljena kratkoročnim zaduživanjem biće upotrijebljena u skladu sa namjenama propisanim članom 13. Zakona o zaduživanju, dugu i garancijama Republike Srpske. 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Zaduživanje po osnovu emitovanih trezorskih zapisa tokom budžetske godine može se vršiti u skladu sa sljedećim kriterijumima: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maksimalan iznos kratkoročnog duga u toku 2026. godine može biti najviše do 8% redovnih prihoda ostvarenih u prethodnoj fiskalnoj godini,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 xml:space="preserve">kamatna stopa za zaduživanje emisijom trezorskih zapisa može biti maksimalno relevantni </w:t>
      </w:r>
      <w:bookmarkStart w:id="0" w:name="OLE_LINK4"/>
      <w:bookmarkStart w:id="1" w:name="OLE_LINK3"/>
      <w:r>
        <w:rPr>
          <w:rFonts w:cs="Calibri" w:ascii="Calibri" w:hAnsi="Calibri"/>
          <w:lang w:val="sr-BA"/>
        </w:rPr>
        <w:t>Euribor +</w:t>
      </w:r>
      <w:bookmarkEnd w:id="0"/>
      <w:bookmarkEnd w:id="1"/>
      <w:r>
        <w:rPr>
          <w:rFonts w:cs="Calibri" w:ascii="Calibri" w:hAnsi="Calibri"/>
          <w:lang w:val="sr-BA"/>
        </w:rPr>
        <w:t xml:space="preserve"> 1,5% (ukoliko bi relevantni Euribor bio negativan, pri utvrđivanju maksimalnog iznosa kamatne stope računaće se da iznosi 0%),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rok dospijeća trezorskih zapisa može biti najduže do godinu dana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V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Akte o načinu i uslovima za svako pojedinačno zaduživanje, u skladu sa ovom odlukom, donosi i potpisuje ministar finansija. 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Za realizaciju ove odluke zadužuje se Ministarstvo finansija, u skladu sa Zakonom o zaduživanju, dugu i garancijama Republike Srpske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Ova odluka objavljuje se u „Službenom glasniku Republike Srpske“, a stupa na snagu 1. januara 2026. godine.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rPr>
          <w:rStyle w:val="Bodytext2Exact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Broj:</w:t>
        <w:tab/>
      </w:r>
      <w:r>
        <w:rPr>
          <w:rStyle w:val="Bodytext2Exact"/>
          <w:sz w:val="24"/>
          <w:szCs w:val="24"/>
          <w:lang w:val="sr-BA"/>
        </w:rPr>
        <w:t>PREDSJEDNIK</w:t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rPr>
          <w:sz w:val="24"/>
          <w:szCs w:val="24"/>
          <w:lang w:val="sr-BA"/>
        </w:rPr>
      </w:pPr>
      <w:r>
        <w:rPr>
          <w:rStyle w:val="Bodytext2Exact"/>
          <w:sz w:val="24"/>
          <w:szCs w:val="24"/>
          <w:lang w:val="sr-BA"/>
        </w:rPr>
        <w:tab/>
        <w:t>NARODNE SKUPŠTINE</w:t>
      </w:r>
    </w:p>
    <w:p>
      <w:pPr>
        <w:pStyle w:val="Bodytext21"/>
        <w:shd w:fill="auto" w:val="clear"/>
        <w:spacing w:lineRule="auto" w:line="240" w:before="0" w:after="0"/>
        <w:ind w:hanging="0"/>
        <w:jc w:val="left"/>
        <w:rPr/>
      </w:pPr>
      <w:r>
        <w:rPr>
          <w:sz w:val="24"/>
          <w:szCs w:val="24"/>
          <w:lang w:val="sr-BA"/>
        </w:rPr>
        <w:t>Datum:</w:t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Nenad Stevandić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  <w:r>
        <w:br w:type="page"/>
      </w:r>
    </w:p>
    <w:p>
      <w:pPr>
        <w:pStyle w:val="Normal"/>
        <w:jc w:val="center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OBRAZLOŽENjE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</w:t>
      </w:r>
      <w:r>
        <w:rPr>
          <w:rFonts w:cs="Calibri" w:ascii="Cambria" w:hAnsi="Cambria"/>
          <w:b/>
          <w:lang w:val="sr-BA"/>
        </w:rPr>
        <w:t>ODLUKE O KRATKOROČNOM ZADUŽIVANjU REPUBLIKE SRPSKE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EMISIJOM TREZORSKIH ZAPISA ZA 2026. GODINU</w:t>
      </w:r>
    </w:p>
    <w:p>
      <w:pPr>
        <w:pStyle w:val="Normal"/>
        <w:autoSpaceDE w:val="false"/>
        <w:jc w:val="right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(po hitnom postupku)</w:t>
      </w:r>
    </w:p>
    <w:p>
      <w:pPr>
        <w:pStyle w:val="Normal"/>
        <w:tabs>
          <w:tab w:val="clear" w:pos="720"/>
          <w:tab w:val="center" w:pos="7920" w:leader="none"/>
        </w:tabs>
        <w:jc w:val="right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 xml:space="preserve">I </w:t>
        <w:tab/>
        <w:t>USTAVNI OSNOV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Ustavni osnov za donošenje ove odluke sadržan je u članu 70. stav 1. t. 2. i 6. Ustava Republike Srpske, kojim je propisano da Narodna skupština Republike Srpske donosi zakone, druge propise i opšte akte, te raspisuje republički javni zajam i odlučuje o zaduženju Republike. Takođe, članom 13, članom 15. stav 3. i članom 17. stav 1. Zakona o zaduživanju, dugu i garancijama Republike Srpske („Službeni glasnik Republike Srpske“, br. 71/12, 52/14, 114/17, 131/20, 28/21 i 90/21) propisano je da se Republika Srpska može kratkoročno zadužiti za privremeno finansiranje deficita proizašlog iz gotovinskog toka, te finansiranje prenesenih obaveza i budžetske rezerve. Kratkoročni dug Republike Srpske ne može biti viši od 8% iznosa redovnih prihoda ostvarenih u prethodnoj fiskalnoj godini, a odluku o kratkoročnom zaduženju donosi Narodna skupština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BA"/>
        </w:rPr>
      </w:pPr>
      <w:r>
        <w:rPr>
          <w:rFonts w:cs="Calibri" w:ascii="Calibri" w:hAnsi="Calibri"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libri"/>
          <w:b/>
          <w:b/>
          <w:bCs/>
          <w:lang w:val="sr-BA"/>
        </w:rPr>
      </w:pPr>
      <w:r>
        <w:rPr>
          <w:rFonts w:cs="Calibri" w:ascii="Cambria" w:hAnsi="Cambria"/>
          <w:b/>
          <w:bCs/>
          <w:lang w:val="sr-BA"/>
        </w:rPr>
        <w:t xml:space="preserve">II </w:t>
        <w:tab/>
        <w:t>USKLAĐENOST SA USTAVOM, PRAVNIM SISTEMOM I PRAVILIMA ZA IZRADU ZAKONA I DRUGIH PROPISA REPUBLIKE SRPSKE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BA"/>
        </w:rPr>
      </w:pPr>
      <w:r>
        <w:rPr>
          <w:rFonts w:cs="Calibri" w:ascii="Calibri" w:hAnsi="Calibri"/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Prema Mišljenju Republičkog sekretarijata za zakonodavstvo, broj: 22.03-020-3538/25 od 8. decembra 2025. godine, ustavni osnov za donošenje ove odluke sadržan je u članu 70. stav 1. t. 2. i 6. Ustava Republike Srpske, u kojem je propisano da Narodna skupština Republike Srpske donosi zakone, druge propise i opšte akte, te raspisuje republički javni zajam i odlučuje o zaduženju Republike. Takođe, članom 13, članom 15. stav 3. i članom 17. stav 1. Zakona o zaduživanju, dugu i garancijama Republike Srpske („Službeni glasnik Republike Srpske“, br. 71/12, 52/14, 114/17, 131/20, 28/21 i 90/21) propisano je da se Republika Srpska može kratkoročno zadužiti za privremeno finansiranje deficita proizašlog iz gotovinskog toka, finansiranje prenesenih obaveza i budžetske rezerve. Odluku o kratkoročnom zaduženju donosi Narodna skupština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 xml:space="preserve">Razlog za donošenje ove odluke sadržan je u potrebi da se emisijom trezorskih zapisa obezbijedi blagovremeno izvršenje planiranih budžetskih obaveza kako bi se prevazišla nesaglasnost zbog neravnomjernog priliva sredstava u budžet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Ovom odlukom odobrava se kratkoročno zaduživanje Republike Srpske na osnovu emisija kratkoročnih hartija od vrijednosti – trezorskih zapisa, a radi obezbjeđenja sredstava za namjene propisane Zakonom o zaduživanju, dugu i garancijama Republike Srpske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Zaduživanje po osnovu emitovanih trezorskih zapisa tokom budžetske godine može se vršiti u skladu sa sljedećim kriterijumima: maksimalan iznos kratkoročnog duga u toku 2026. godine može biti najviše do 8% redovnih prihoda ostvarenih u prethodnoj fiskalnoj godini; kamatna stopa za zaduživanje emisijom trezorskih zapisa može biti maksimalno relevantni Euribor + 1,5%, a u slučaju ako bi relevantni Euribor bio negativan, pri utvrđivanju maksimalnog iznosa kamatne stope računaće se da iznosi 0%; rok dospijeća trezorskih zapisa može biti najduže do godinu dana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Akte o načinu i uslovima za svako pojedinačno zaduživanje donosi ministar finansija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Ovaj sekretarijat konstatuje da je obrađivač, u skladu sa članom 213. Poslovnika Narodne skupštine Republike Srpske („Službeni glasnik Republike Srpske“, broj 66/20), naveo razloge za hitno donošenje ove odluke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kođe, obrađivač je, u skladu sa članom 109. Ustava Republike Srpske, naveo razloge za ranije stupanje na snagu ove odluke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Sekretarijat za zakonodavstvo konstatuje da je ova odluka usklađena sa Pravilima za izradu zakona i drugih propisa Republike Srpske („Službeni glasnik Republike Srpske“, broj 24/14)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 xml:space="preserve">Budući da je Republički sekretarijat za zakonodavstvo utvrdio da je ovaj prijedlog usklađen sa Ustavom, pravnim sistemom Republike i Pravilima za izradu zakona i drugih propisa Republike Srpske, mišljenja smo da se Prijedlog odluke o kratkoročnom zaduživanju Republike Srpske emisijom trezorskih zapisa za 2026. godinu može uputiti dalje na razmatranje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bCs/>
          <w:lang w:val="sr-BA" w:eastAsia="en-US"/>
        </w:rPr>
        <w:t>II</w:t>
      </w:r>
      <w:r>
        <w:rPr>
          <w:rFonts w:cs="Calibri" w:ascii="Cambria" w:hAnsi="Cambria"/>
          <w:b/>
          <w:lang w:val="sr-BA"/>
        </w:rPr>
        <w:t>I</w:t>
      </w:r>
      <w:r>
        <w:rPr>
          <w:rFonts w:cs="Calibri" w:ascii="Cambria" w:hAnsi="Cambria"/>
          <w:b/>
          <w:bCs/>
          <w:lang w:val="sr-BA" w:eastAsia="en-US"/>
        </w:rPr>
        <w:t xml:space="preserve"> </w:t>
        <w:tab/>
      </w:r>
      <w:r>
        <w:rPr>
          <w:rFonts w:cs="Calibri" w:ascii="Cambria" w:hAnsi="Cambria"/>
          <w:b/>
          <w:lang w:val="sr-BA"/>
        </w:rPr>
        <w:t>USKLAĐENOST SA PRAVNIM PORETKOM EVROPSKE UNIJ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Prema Mišljenju Ministarstvo za evropske integracije i međunarodnu saradnju, broj:17.03-020-3572/25 od 9. decembra 2025. godine, a nakon uvida u propise Evropske unije i analize Prijedloga odluke o kratkoročnom zaduživanju Republike Srpske emisijom trezorskih zapisa za 2026. godinu, nije ustanovljeno da postoje obavezujući sekundarni izvori prava EU koji su relevantni za predmet uređivanja dostavljenog prijedloga. Zbog toga se u Izjavi o usklađenosti potvrđuje ocjena „Neprimjenjivo“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 xml:space="preserve">IV </w:t>
        <w:tab/>
        <w:t>RAZLOZI ZA DONOŠENjE ODLUK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Zakonom o zaduživanju, dugu i garancijama Republike Srpske („Službeni glasnik Republike Srpske“, br. 71/12, 52/14, 114/17, 131/20, 28/21 i 90/21), članom 13. propisano je da se Republika Srpska može kratkoročno zadužiti za privremeno finansiranje deficita proizašlog iz gotovinskog toka, finansiranje prenesenih obaveza, odnosno finansiranje budžetske rezerve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Osnovni razlog za donošenje ove odluke je potreba da se prihodom ostvarenim emisijom trezorskih zapisa izvrši usklađivanje neravnomjernog priliva sredstava u budžet sa potrebama blagovremenog izvršavanja planiranih obaveza budžeta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 xml:space="preserve">Ovom odlukom propisani su uslovi pod kojima se Republika Srpska može zadužiti emisijom trezorskih zapisa u toku 2026. godine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U skladu sa članom 15. Zakona o zaduživanju, dugu i garancijama Republike Srpske, kratkoročni dug Republike ne može biti viši od 8% iznosa redovnih prihoda ostvarenih u prethodnoj fiskalnoj godini, a odluku o kratkoročnom zaduživanju donosi Narodna skupština Republike Srpske. Na osnovu prethodno navedenog ograničenja, a u skladu sa Drugim rebalansom budžeta Republike Srpske za 2025. godinu, iznos stanja kratkoročnog duga u 2026. godini maksimalno bi mogao biti 437,75 miliona KM, uz napomenu da ovaj maksimalni dozvoljeni iznos nije nikada realizovan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Stanje duga po osnovu emitovanih trezorskih zapisa Republike Srpske na dan 1. decembar 2025. godine iznosi 20,6 miliona KM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 xml:space="preserve">V </w:t>
        <w:tab/>
        <w:t>RAZLOZI DONOŠENjE ODLUKE PO HITNOM POSTUPKU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Budući da su Program ekonomskih reformi Republike Srpske za period 2026–2028. godine i Budžet Republike Srpske za 2026. godinu upućeni na razmatranje Narodnoj skupštini Republike Srpske (po hitnom postupku), te da razmatranje i usvajanje Odluke o kratkoročnom zaduživanju Republike Srpske emisijom trezorskih zapisa za 2026. godinu u potpunosti prati Budžet Republike Srspke, a zbog kratkoće vremena koje je preostalo do kraja 2025. godine i nemogućnosti donošenja kroz redovnu proceduru, potrebno je, s ciljem opšteg interesa, usvojiti Prijedlog odluke o kratkoročnom zaduživanju Republike Srpske emisijom trezorskih zapisa za 2026. godinu, po proceduri za donošenje po hitnom postupku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Neusvajanje predloženog Prijedloga odluke o kratkoročnom zaduživanju Republike Srpske emisijom trezorskih zapisa za 2026. godinu, po hitnom postupku, može da ima za posljedicu neizmirivanje obaveza propisanih zakonima i drugim pravnim aktima Republike Srpske.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V</w:t>
      </w:r>
      <w:r>
        <w:rPr>
          <w:rFonts w:cs="Calibri" w:ascii="Cambria" w:hAnsi="Cambria"/>
          <w:b/>
          <w:lang w:val="sr-Latn-BA"/>
        </w:rPr>
        <w:t>I</w:t>
      </w:r>
      <w:r>
        <w:rPr>
          <w:rFonts w:cs="Calibri" w:ascii="Cambria" w:hAnsi="Cambria"/>
          <w:b/>
          <w:lang w:val="sr-BA"/>
        </w:rPr>
        <w:t xml:space="preserve"> </w:t>
        <w:tab/>
        <w:t>OBRAZLOŽENjE PREDLOŽENIH RJEŠENjA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Tačkom I odobrava se kratkoročno zaduživanje Republike Srpske putem emisije trezorskih zapisa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Tačkom II definisana je namjenska upotreba sredstava kratkoročnog zaduženja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III definisani su uslovi i ograničenja pod kojima se Republika Srpska može zadužiti za emisiju trezorskih zapisa u toku 2026. godine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Tačkom IV dato je ovlašćenje ministru finansija da donese i potpiše akte u vezi sa načinom i uslovima za svako pojedinačno zaduživanje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V za realizaciju ove odluke zaduženo je Ministarstvo finansija, u skladu sa Zakonom o zaduživanju, dugu i garancijama Republike Srpske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Tačkom VI definisano je stupanje na snagu ove odluke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VI</w:t>
      </w:r>
      <w:r>
        <w:rPr>
          <w:rFonts w:cs="Calibri" w:ascii="Cambria" w:hAnsi="Cambria"/>
          <w:b/>
          <w:lang w:val="sr-Latn-BA"/>
        </w:rPr>
        <w:t>I</w:t>
      </w:r>
      <w:r>
        <w:rPr>
          <w:rFonts w:cs="Calibri" w:ascii="Cambria" w:hAnsi="Cambria"/>
          <w:b/>
          <w:lang w:val="sr-BA"/>
        </w:rPr>
        <w:t xml:space="preserve"> RAZLOG ZA RANIJE STUPANjE NA SNAGU ODLUKE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mbria" w:hAnsi="Cambria"/>
          <w:b/>
          <w:lang w:val="sr-BA"/>
        </w:rPr>
        <w:tab/>
      </w:r>
      <w:r>
        <w:rPr>
          <w:rFonts w:cs="Calibri" w:ascii="Calibri" w:hAnsi="Calibri"/>
          <w:lang w:val="sr-BA"/>
        </w:rPr>
        <w:t>Članom 109. Ustava Republike Srpske propisano je da zakoni i drugi opšti akti stupaju na snagu najranije osmog dana od dana objavljivanja, a da mogu stupiti na snagu ranije u naročito opravdanim okolnostima.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>Razlozi prijevremenog stupanja na snagu nalaze se u potrebi da se na vrijeme obezbijede sredstva za izmirenje obaveza propisanih zakonima i drugim pravnim aktima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sr-BA"/>
        </w:rPr>
      </w:pPr>
      <w:r>
        <w:rPr>
          <w:rFonts w:cs="Cambria" w:ascii="Cambria" w:hAnsi="Cambria"/>
          <w:b/>
          <w:bCs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mbria" w:ascii="Cambria" w:hAnsi="Cambria"/>
          <w:b/>
          <w:bCs/>
          <w:lang w:val="sr-BA"/>
        </w:rPr>
        <w:t>VII</w:t>
      </w:r>
      <w:r>
        <w:rPr>
          <w:rFonts w:cs="Cambria" w:ascii="Cambria" w:hAnsi="Cambria"/>
          <w:b/>
          <w:bCs/>
          <w:lang w:val="sr-Latn-BA"/>
        </w:rPr>
        <w:t>I</w:t>
      </w:r>
      <w:r>
        <w:rPr>
          <w:rFonts w:cs="Cambria" w:ascii="Cambria" w:hAnsi="Cambria"/>
          <w:b/>
          <w:bCs/>
          <w:lang w:val="sr-BA"/>
        </w:rPr>
        <w:tab/>
      </w:r>
      <w:r>
        <w:rPr>
          <w:rFonts w:cs="Calibri" w:ascii="Cambria" w:hAnsi="Cambria"/>
          <w:b/>
          <w:lang w:val="sr-BA"/>
        </w:rPr>
        <w:t>FINANSIJSKA SREDSTVA I EKONOMSKA OPRAVDANOST DONOŠENjA ODLUKE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sr-BA"/>
        </w:rPr>
        <w:t>Za sprovođenje ove odluke potrebna su finansijska sredstva po dva osnova. Prvi dio sredstava neophodan je za plaćanja pratećih troškova i usluga koje nastaju u vezi sa emisijama i dospijećem ovih hartija od vrijednosti koja su planirana u okviru budžetskih izdataka u 2026. godini. Drugi dio finansijskih sredstava odnosi se na sredstva za isplatu duga po emitovanim trezorskim zapisima, koja se planiraju u budžetu u skladu sa dospijećem pomenutih hartija od vrijednosti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lang w:val="sr-BA"/>
        </w:rPr>
        <w:t>Imajući u vidu navedeno, Vlada Republike Srpske predlaže usvajanje Odluke o kratkoročnom zaduživanju Republike Srpske emisijom trezorskih zapisa za 2026. godinu, u predloženoj formi.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838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shd w:fill="FFFFFF" w:val="clear"/>
        <w:tabs>
          <w:tab w:val="clear" w:pos="720"/>
          <w:tab w:val="center" w:pos="7371" w:leader="none"/>
        </w:tabs>
        <w:spacing w:lineRule="auto" w:line="360"/>
        <w:ind w:right="-760" w:hanging="0"/>
        <w:rPr>
          <w:rFonts w:ascii="Cambria" w:hAnsi="Cambria" w:cs="Cambria"/>
          <w:sz w:val="26"/>
          <w:szCs w:val="26"/>
          <w:lang w:val="sr-BA"/>
        </w:rPr>
      </w:pPr>
      <w:r>
        <w:rPr>
          <w:rFonts w:eastAsia="Cambria" w:cs="Cambria" w:ascii="Cambria" w:hAnsi="Cambria"/>
          <w:b/>
          <w:bCs/>
          <w:sz w:val="26"/>
          <w:szCs w:val="26"/>
          <w:lang w:val="sr-BA"/>
        </w:rPr>
        <w:t xml:space="preserve"> </w:t>
      </w:r>
      <w:r>
        <w:rPr>
          <w:rFonts w:cs="Cambria" w:ascii="Cambria" w:hAnsi="Cambria"/>
          <w:b/>
          <w:bCs/>
          <w:sz w:val="26"/>
          <w:szCs w:val="26"/>
          <w:lang w:val="sr-BA"/>
        </w:rPr>
        <w:tab/>
      </w:r>
    </w:p>
    <w:p>
      <w:pPr>
        <w:pStyle w:val="Normal"/>
        <w:tabs>
          <w:tab w:val="clear" w:pos="720"/>
          <w:tab w:val="left" w:pos="6752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sectPr>
      <w:type w:val="nextPage"/>
      <w:pgSz w:w="11906" w:h="16838"/>
      <w:pgMar w:left="1440" w:right="14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Cirilic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Cirilica" w:hAnsi="Times Cirilica" w:cs="Times Cirilica"/>
      <w:color w:val="000000"/>
      <w:sz w:val="24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2">
    <w:name w:val="Body text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Bodytext2Exact">
    <w:name w:val="Body text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szCs w:val="24"/>
    </w:rPr>
  </w:style>
  <w:style w:type="paragraph" w:styleId="BodyTextIndent2">
    <w:name w:val="Body Text Indent 2"/>
    <w:basedOn w:val="Default"/>
    <w:next w:val="Default"/>
    <w:qFormat/>
    <w:pPr/>
    <w:rPr>
      <w:rFonts w:ascii="Arial,Bold;Arial" w:hAnsi="Arial,Bold;Arial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s-B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300" w:after="0"/>
      <w:ind w:hanging="340"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8:54:00Z</dcterms:created>
  <dc:creator>MINISTARSTVO FINANSIJA RS</dc:creator>
  <dc:description/>
  <cp:keywords/>
  <dc:language>en-US</dc:language>
  <cp:lastModifiedBy>Dragana Strika</cp:lastModifiedBy>
  <cp:lastPrinted>2025-12-10T19:55:00Z</cp:lastPrinted>
  <dcterms:modified xsi:type="dcterms:W3CDTF">2025-12-10T18:55:00Z</dcterms:modified>
  <cp:revision>3</cp:revision>
  <dc:subject/>
  <dc:title>1</dc:title>
</cp:coreProperties>
</file>